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ология крови. Кровообра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Функции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о такое кровь, плазма, сыворотка? Виды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 можно получить кровь, плазму, сыворотку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язкость и относительная плотность кро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Осмотическое и онкотическое давление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Реакция крови и буферные сист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Что такое кислотно-щелочное равновесие, щелочной резерв крови, их значение для организ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Что такое ацидоз, алкалоз, их ви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остав плазмы кро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Белки плазмы крови и их функциональное значение. Что такое белковый коэффициен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Небелковые азотсодержащие соединения крови. Безазотистые органические вещества плазмы крови. Неорганические вещества пла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Эритроциты: строение, методы определения эритроцитов в кро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Что такое эритроцитоз, его виды,  эрит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Функции эритроц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Гемоглобин: строение, функции, виды соеди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СОЭ, продолжительность жизни эритроци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Лейкоциты, классификация лейкоцитов, продолжительность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Зернистые лейкоциты, их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Незернистые лейкоциты, их характери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Что такое лейкоцитарная формула, лейкопения, лейкоз, его ви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Функции лейкоц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Кровяные пластинки (тромбоциты), их функции, сроки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Что такое свертывание крови, чем она обуслов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Что такое сосудисто-тромбоцитарный или микрокоагуляционный гемостаз? Где и как он протек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Что такое вторичный или коагуляционный гемостаз, где и как он протек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Противосвертывающая систе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Регуляция свертывания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Группы крови: агглютин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Кроветвор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Регуляция системы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Анатомическое строение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Строение миокар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Что такое автоматия сердца, дайте ее характери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то такое возбудимость сердечной мышцы, дайте ее характерист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Что такое проводимость сердца? Какие узлы определяют это свойство сердца? Их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Что такое сократимость сердечной мышцы, дайте ее характери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Рефрактерность миокарда и экстраси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Трепетание и мерцание предсер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Что такое сердечный цикл? Как он протекает, его длительнос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 Ритм и частота работы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Тоны сердца, что это такое, их характерист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Сердечный толчок, его характерист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Систолический и минутный объем крово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 Биопотенциалы, что это такое. Как они записываются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 Дайте характеристику электрокарди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Нервная регуляция работы сердца, ее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Гуморальная регуляция работы сердца, ее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Рефлекторная регуляция работы сердца, ее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Круги кровообращения, где начинаются, где заканчиваются, какую функцию выполня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Кровеносные сосу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Артериальный пульс, что это такое, его характеристика, где регистриру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Давление   крови, что это такое, его характеристика, как измеря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Скорость кровотока: линейная, объемная их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Распределение циркулирующей крови и кровяное де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Регуляция крово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Особенности кровообращения в сердце, мозге, лег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 Особенности кровообращения в печени, селезе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Лимфатическая система, ее состав,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 Состав и свойства лимф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Механизм образования и движения лимф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46:00Z</dcterms:created>
  <dc:creator>Пользователь</dc:creator>
  <dc:description/>
  <dc:language>en-US</dc:language>
  <cp:lastModifiedBy>Пользователь</cp:lastModifiedBy>
  <dcterms:modified xsi:type="dcterms:W3CDTF">2013-06-10T05:40:00Z</dcterms:modified>
  <cp:revision>1</cp:revision>
  <dc:subject/>
  <dc:title/>
</cp:coreProperties>
</file>